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1200150" cy="9810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caps w:val="false"/>
          <w:smallCaps w:val="false"/>
        </w:rPr>
        <w:t>Alarmă în caz de calamitate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niv 1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397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Spune ce trebuie să faci pentru a preveni rănirea şi/sau posibilele pierderi de vieţi în următoarele situa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incendiu în casa ta, a vecinului sau în orice clădire public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rătăcirea cu maşina pe timp de visc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/>
      </w:pPr>
      <w:r>
        <w:rPr>
          <w:sz w:val="28"/>
          <w:lang w:val="ro-RO"/>
        </w:rPr>
        <w:t>accidente rutie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cutremure de pămâ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inundaţ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torna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furtu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accidente nucle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avalanşe de pietre sau zăpad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ind w:left="144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răsturnarea bărcii sau canoei în ap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o-RO"/>
        </w:rPr>
      </w:pPr>
      <w:r>
        <w:rPr>
          <w:sz w:val="28"/>
          <w:lang w:val="ro-RO"/>
        </w:rPr>
        <w:t>Care sunt informaţiile esenţiale pe care trebuie să le dai când telefonezi pentru ajutor, în situaţii de urgenţă, şi cine trebuie să închidă ultimul telefonul?</w:t>
      </w:r>
    </w:p>
    <w:p>
      <w:pPr>
        <w:pStyle w:val="TextBody"/>
        <w:ind w:firstLine="72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1" w:leader="none"/>
        </w:tabs>
        <w:ind w:left="56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emonstrează ce măsuri de urgenţă trebuie să iei în următoarele situaţii: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0" w:firstLine="1080"/>
        <w:rPr>
          <w:b w:val="false"/>
          <w:b w:val="false"/>
        </w:rPr>
      </w:pPr>
      <w:r>
        <w:rPr>
          <w:b w:val="false"/>
        </w:rPr>
        <w:t>hainele cuiva au luat foc;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0" w:firstLine="1080"/>
        <w:rPr>
          <w:b w:val="false"/>
          <w:b w:val="false"/>
        </w:rPr>
      </w:pPr>
      <w:r>
        <w:rPr>
          <w:b w:val="false"/>
        </w:rPr>
        <w:t>o rană sângerează puternic;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0" w:firstLine="1080"/>
        <w:rPr>
          <w:b w:val="false"/>
          <w:b w:val="false"/>
        </w:rPr>
      </w:pPr>
      <w:r>
        <w:rPr>
          <w:b w:val="false"/>
        </w:rPr>
        <w:t>cineva se sufocă;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0" w:firstLine="1080"/>
        <w:rPr>
          <w:b w:val="false"/>
          <w:b w:val="false"/>
        </w:rPr>
      </w:pPr>
      <w:r>
        <w:rPr>
          <w:b w:val="false"/>
        </w:rPr>
        <w:t>cineva a înghiţit otravă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1" w:leader="none"/>
        </w:tabs>
        <w:ind w:left="56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Îndeplineşte cerinţele următoarele: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Desenează planul de evacuare a casei pentru familie în cazuri de incendiu, când ieşirile cunoscute sunt blocate;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Exersează practic, cu familia, o simulare de incendiu în casă;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>Discută cu examinatorul tău procedurile de siguranţă şi evacuare a oamenilor din biserică sau şcoală în caz de incendiu; discuţia să se ocupe şi de modul în care trebuie să fie prevenită panica.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1" w:leader="none"/>
        </w:tabs>
        <w:ind w:left="56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e măsuri trebuie luate pentru protejarea copiilor din familia ta? </w:t>
      </w:r>
    </w:p>
    <w:p>
      <w:pPr>
        <w:pStyle w:val="TextBody"/>
        <w:ind w:left="720" w:firstLine="72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" w:firstLine="68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4"/>
        </w:tabs>
        <w:ind w:left="0" w:firstLine="62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firstLine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97" w:firstLine="624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Times New Roman" w:hAnsi="Times New Roman" w:cs="Times New Roman"/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extnBalon1">
    <w:name w:val="Text în Balon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7:34:00Z</dcterms:created>
  <dc:creator>Sara Bocaneanu</dc:creator>
  <dc:description/>
  <cp:keywords/>
  <dc:language>en-US</dc:language>
  <cp:lastModifiedBy>Dana</cp:lastModifiedBy>
  <cp:lastPrinted>2004-10-06T13:05:00Z</cp:lastPrinted>
  <dcterms:modified xsi:type="dcterms:W3CDTF">2008-08-28T16:53:00Z</dcterms:modified>
  <cp:revision>25</cp:revision>
  <dc:subject/>
  <dc:title>STRING ART</dc:title>
</cp:coreProperties>
</file>