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right"/>
        <w:rPr>
          <w:b w:val="false"/>
          <w:b w:val="false"/>
          <w:i/>
          <w:i/>
          <w:sz w:val="22"/>
        </w:rPr>
      </w:pPr>
      <w:r>
        <w:object w:dxaOrig="1728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85pt;margin-top:4.1pt;width:86.4pt;height: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9401365" r:id="rId2"/>
        </w:object>
      </w:r>
      <w:r>
        <w:rPr>
          <w:b w:val="false"/>
          <w:i/>
          <w:sz w:val="22"/>
        </w:rPr>
        <w:t>NUMELE__________________</w:t>
      </w:r>
    </w:p>
    <w:p>
      <w:pPr>
        <w:pStyle w:val="Heading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rPr>
          <w:b w:val="false"/>
          <w:b w:val="false"/>
          <w:sz w:val="72"/>
        </w:rPr>
      </w:pPr>
      <w:r>
        <w:rPr>
          <w:sz w:val="72"/>
        </w:rPr>
        <w:t>Chimie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20" w:hanging="360"/>
        <w:jc w:val="left"/>
        <w:rPr>
          <w:sz w:val="24"/>
        </w:rPr>
      </w:pPr>
      <w:r>
        <w:rPr>
          <w:sz w:val="24"/>
        </w:rPr>
        <w:t xml:space="preserve">Nivel de îndemânare: 2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e este chimia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color w:val="FF0000"/>
          <w:sz w:val="24"/>
          <w:lang w:val="ro-RO"/>
        </w:rPr>
      </w:pPr>
      <w:r>
        <w:rPr>
          <w:color w:val="FF0000"/>
          <w:sz w:val="24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are sunt domeniile chimiei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fineşte următorii termeni:</w:t>
      </w:r>
    </w:p>
    <w:p>
      <w:pPr>
        <w:sectPr>
          <w:footerReference w:type="default" r:id="rId4"/>
          <w:type w:val="nextPage"/>
          <w:pgSz w:w="11906" w:h="16838"/>
          <w:pgMar w:left="1247" w:right="794" w:gutter="0" w:header="0" w:top="1134" w:footer="0" w:bottom="102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substanţă;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lemente chimic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ompuşi chimici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imboluri chimic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abel periodic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eacţie chimică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egături  chimic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oprietăţi fizice şi chimic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oluţii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tomi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molecul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oton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neutron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lang w:val="ro-RO"/>
        </w:rPr>
        <w:t>electron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rder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cid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az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ruri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stilar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stilare fracţionară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iltrare.</w:t>
      </w:r>
    </w:p>
    <w:p>
      <w:pPr>
        <w:sectPr>
          <w:type w:val="continuous"/>
          <w:pgSz w:w="11906" w:h="16838"/>
          <w:pgMar w:left="1247" w:right="794" w:gutter="0" w:header="0" w:top="1134" w:footer="0" w:bottom="1021"/>
          <w:cols w:num="2" w:space="720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sectPr>
          <w:type w:val="continuous"/>
          <w:pgSz w:w="11906" w:h="16838"/>
          <w:pgMar w:left="1247" w:right="794" w:gutter="0" w:header="0" w:top="1134" w:footer="0" w:bottom="1021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are sunt stările de agregare? Care sunt principalele transformări de stare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Care sunt gazele care produc moartea, şi cum?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Numeşte două surse obişnuite de monoxid de carbon şi explică de ce este acesta periculos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faci cinci dintre următoarele experimente şi să explici acţiunile chimice care au loc: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.  Încearcă să dai foc unui cub de zahăr, mai întâi cu puţină cenuşă presărată pe cub, apoi fără, arătând astfel acţiunea unui catalizato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şază un cub de gheaţă într-un pahar cu apă, pune o aţă de 10 cm lungime deasupra paharului cu gheaţă şi scoate apoi cubul de gheaţă din apă, fără a-l atinge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olosind apă, terebentină şi săpun, transferă o imagine dintr-un ziar pe o bucată de hârtie alb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ajutorul unei lumânări şi a unei bucăţi de carton, demonstrează vizual cele trei părţi ale unei flăcări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olosind un vas cu apă, beţe de chibrit, o bucată de zahăr şi puţin săpun, demonstrează acţiunea zahărului şi a săpunului asupra beţelor de chibrit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ntrodu un ou proaspăt în apă dulce şi apoi în apă cu sare. Observă deosebirea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olosind un burete de sârmă foarte fin, un creion, un elastic de cauciuc, un pahar şi o farfurie cu apă, demonstrează că procesul de ruginire consumă oxigen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monstrează culorile produse la arderea următoarelor substanţe chimice: sare, sulfat de cupru, acid boric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ro-RO"/>
        </w:rPr>
        <w:t>Prepară cerneală invizibilă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lang w:val="ro-RO"/>
        </w:rPr>
        <w:t>Arată că soda de rufe (N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SO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) conţine apă.</w:t>
      </w:r>
    </w:p>
    <w:p>
      <w:pPr>
        <w:pStyle w:val="BodyTextIndent2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continuous"/>
      <w:pgSz w:w="11906" w:h="16838"/>
      <w:pgMar w:left="1247" w:right="794" w:gutter="0" w:header="0" w:top="1134" w:footer="0" w:bottom="1021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1"/>
        </w:tabs>
        <w:ind w:left="1361" w:hanging="340"/>
      </w:pPr>
      <w:rPr/>
    </w:lvl>
    <w:lvl w:ilvl="2">
      <w:start w:val="1"/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1"/>
        </w:tabs>
        <w:ind w:left="1361" w:hanging="340"/>
      </w:pPr>
      <w:rPr/>
    </w:lvl>
    <w:lvl w:ilvl="2">
      <w:start w:val="1"/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ind w:firstLine="748"/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firstLine="748"/>
      <w:jc w:val="both"/>
    </w:pPr>
    <w:rPr>
      <w:b/>
      <w:sz w:val="24"/>
      <w:lang w:val="ro-R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6:27:00Z</dcterms:created>
  <dc:creator>Medana</dc:creator>
  <dc:description/>
  <cp:keywords/>
  <dc:language>en-US</dc:language>
  <cp:lastModifiedBy>dana</cp:lastModifiedBy>
  <dcterms:modified xsi:type="dcterms:W3CDTF">2005-07-14T06:29:00Z</dcterms:modified>
  <cp:revision>4</cp:revision>
  <dc:subject/>
  <dc:title>NUMELE__________________</dc:title>
</cp:coreProperties>
</file>