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NUMELE_______________________</w:t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  <w:lang w:val="ro-RO" w:eastAsia="en-US"/>
        </w:rPr>
      </w:pPr>
      <w:r>
        <w:rPr>
          <w:sz w:val="32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1106170" cy="99187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Optic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ind w:firstLine="720"/>
        <w:rPr/>
      </w:pPr>
      <w:r>
        <w:rPr/>
        <w:t>Nivel de îndemânare: 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. Defineşte următorii termeni şi desenează câte o schiţă pentru fiecare:</w:t>
      </w:r>
    </w:p>
    <w:p>
      <w:pPr>
        <w:sectPr>
          <w:footerReference w:type="default" r:id="rId3"/>
          <w:type w:val="nextPage"/>
          <w:pgSz w:w="12240" w:h="15840"/>
          <w:pgMar w:left="1247" w:right="794" w:gutter="0" w:header="0" w:top="1134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stanţă focal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entilă convergent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entilă divergent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distorsiune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beraţie cromatică longitudinal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beraţie cromatică transversal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beraţie de sfericitat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entile acromatic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efracţia luminii.</w:t>
      </w:r>
    </w:p>
    <w:p>
      <w:pPr>
        <w:sectPr>
          <w:type w:val="continuous"/>
          <w:pgSz w:w="12240" w:h="15840"/>
          <w:pgMar w:left="1247" w:right="794" w:gutter="0" w:header="0" w:top="1134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2. Explică cum se comportă lumina când atinge sau traversează apa, uleiul, feldspatul şi o oglindă.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3. Numeşte şi desenează câte o schiţă pentru trei tipuri de lentile convergente şi trei tipuri de lentile divergente, precum şi modul de formare a imaginii în aceste lentile.</w:t>
      </w:r>
    </w:p>
    <w:p>
      <w:pPr>
        <w:pStyle w:val="Normal"/>
        <w:ind w:left="720" w:hanging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4. Care ar trebui să fie distanţa minimă a sursei de lumină faţă de lentilă atunci când se verifică distanţa focală?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5. Găseşte distanţa focală a cel puţin patru lentile, dintre care una să fie divergentă.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6. Explică, printr-un desen, de ce o imagine printr-o lentilă convergentă dă o imagine în oglindă şi răsturnată.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Indent2"/>
        <w:ind w:left="720" w:hanging="360"/>
        <w:jc w:val="both"/>
        <w:rPr/>
      </w:pPr>
      <w:r>
        <w:rPr>
          <w:b/>
        </w:rPr>
        <w:t>7. Arată printr-un desen cum funcţionează o prismă. Spune unghiurile începând de la care culorile apar şi dispar.</w:t>
      </w:r>
    </w:p>
    <w:p>
      <w:pPr>
        <w:pStyle w:val="BodyTextIndent2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Indent2"/>
        <w:ind w:left="720" w:hanging="360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8. Arată şi explică ce se întâmplă când lumina cade pe o lamă de sticlă mată.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9. Participă la construirea unui instrument optic simplu folosind oglinzi sau lentile.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10. Explică ce semnifică termenii 6x35 şi 7x50 când se folosesc în legătură cu binoclurile.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  <w:t>11. Defineşte termenul „f/diafragmă” folosit în legătură cu aparatele de fotografiat. Ce înseamnă că o lentilă este rapidă sau înceată? Este o lentilă f/8,5 mai rapidă sau mai înceată decât o lentilă f/8?</w:t>
      </w:r>
    </w:p>
    <w:p>
      <w:pPr>
        <w:pStyle w:val="BodyTextIndent2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_ 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continuous"/>
      <w:pgSz w:w="12240" w:h="15840"/>
      <w:pgMar w:left="1247" w:right="794" w:gutter="0" w:header="0" w:top="1134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sz w:val="2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lang w:val="ro-RO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left="720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33:00Z</dcterms:created>
  <dc:creator>Orion</dc:creator>
  <dc:description/>
  <cp:keywords/>
  <dc:language>en-US</dc:language>
  <cp:lastModifiedBy>Dana</cp:lastModifiedBy>
  <dcterms:modified xsi:type="dcterms:W3CDTF">2006-11-01T05:03:00Z</dcterms:modified>
  <cp:revision>6</cp:revision>
  <dc:subject/>
  <dc:title/>
</cp:coreProperties>
</file>