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i/>
          <w:i/>
          <w:sz w:val="22"/>
          <w:lang w:val="en-US" w:eastAsia="en-US"/>
        </w:rPr>
      </w:pPr>
      <w:r>
        <w:rPr>
          <w:b w:val="false"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505</wp:posOffset>
            </wp:positionH>
            <wp:positionV relativeFrom="paragraph">
              <wp:posOffset>12255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72"/>
        </w:rPr>
      </w:pPr>
      <w:r>
        <w:rPr>
          <w:caps w:val="false"/>
          <w:smallCaps w:val="false"/>
          <w:sz w:val="72"/>
        </w:rPr>
        <w:t xml:space="preserve">Prim ajutor,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>nivel avansat</w:t>
      </w:r>
    </w:p>
    <w:p>
      <w:pPr>
        <w:pStyle w:val="Subtitle"/>
        <w:rPr>
          <w:sz w:val="72"/>
        </w:rPr>
      </w:pPr>
      <w:r>
        <w:rPr>
          <w:sz w:val="72"/>
        </w:rPr>
      </w:r>
    </w:p>
    <w:p>
      <w:pPr>
        <w:pStyle w:val="Subtitle"/>
        <w:rPr/>
      </w:pPr>
      <w:r>
        <w:rPr/>
        <w:t>Nivel de îndemânare: 3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ai specializarea „Prim ajutor”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are este deosebirea dintre atac de inimă, AVC, atac de epilepsie  şi leşin şi cum se tratează fiecar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um şi când se foloseşte garoul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4. Să ştii care sunt cauzele şocului şi să demonstrezi tratamentul potrivit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5. Să cunoşti diferite tipuri de bandaje şi modul în care se execută pentru diferitele părţi ale corpulu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6. Să ştii cum se tratează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umatismele cranien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umatismele intern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umatismele ocular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7. Să ştii ce să faci în cazul unui accident de electrocutar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/>
      </w:pPr>
      <w:r>
        <w:rPr>
          <w:b/>
          <w:sz w:val="28"/>
          <w:lang w:val="ro-RO"/>
        </w:rPr>
        <w:t>8. Să ştii cum să ajuţi o persoană expusă la radiaţi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9. Să ştii cum să cari o victimă în următoarele felur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s de umăr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rat cu pătur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rat de două persoan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nsport de extremităţ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argă improvizată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rat „cu hamac” în trei persoan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ransport cu targa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rat în tre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ărat cu scaunul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0. Să ştii cum se previn infecţiile şi toxiinfecţiile alimentar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360"/>
        <w:rPr/>
      </w:pPr>
      <w:r>
        <w:rPr>
          <w:b/>
          <w:sz w:val="28"/>
          <w:lang w:val="ro-RO"/>
        </w:rPr>
        <w:t xml:space="preserve">11. Care este deosebirea dintre insolaţie şi starea de leşin datorată căldurii şi cum se tratează?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TextBodyIndent"/>
        <w:ind w:left="720" w:hanging="360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_              Semnătura______________________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b/>
          <w:b/>
          <w:lang w:val="ro-RO"/>
        </w:rPr>
      </w:pPr>
      <w:r>
        <w:rPr>
          <w:lang w:val="ro-RO"/>
        </w:rPr>
        <w:t>Data obţinerii specializării ________________________      Semnătura finală_________________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CommentSubject1">
    <w:name w:val="Comment Subject1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rFonts w:ascii="Times New Roman" w:hAnsi="Times New Roman" w:cs="Times New Roman"/>
      <w:b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9:35:00Z</dcterms:created>
  <dc:creator>Sara Bocaneanu</dc:creator>
  <dc:description/>
  <cp:keywords/>
  <dc:language>en-US</dc:language>
  <cp:lastModifiedBy>Dana</cp:lastModifiedBy>
  <cp:lastPrinted>2004-10-06T13:05:00Z</cp:lastPrinted>
  <dcterms:modified xsi:type="dcterms:W3CDTF">2006-05-22T10:06:00Z</dcterms:modified>
  <cp:revision>10</cp:revision>
  <dc:subject/>
  <dc:title>STRING ART</dc:title>
</cp:coreProperties>
</file>