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371600" cy="10953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right"/>
        <w:rPr>
          <w:b w:val="false"/>
          <w:b w:val="false"/>
        </w:rPr>
      </w:pPr>
      <w:r>
        <w:rPr>
          <w:b w:val="false"/>
        </w:rPr>
        <w:t>PRIM AJUTOR</w:t>
      </w:r>
    </w:p>
    <w:p>
      <w:pPr>
        <w:pStyle w:val="Normal"/>
        <w:ind w:firstLine="720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Subtitle"/>
        <w:rPr>
          <w:b w:val="false"/>
          <w:b w:val="false"/>
          <w:sz w:val="22"/>
          <w:lang w:val="ro-RO"/>
        </w:rPr>
      </w:pPr>
      <w:r>
        <w:rPr>
          <w:b w:val="false"/>
          <w:sz w:val="22"/>
          <w:lang w:val="ro-RO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ivel de îndemânare: 2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cunoşti procedura corectă pentru a veni în ajutorul unei persoane care se asfixiaz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cunoşti procedura corectă pentru a ajuta o victimă cu hemorag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are sunt punctele de presiune şi cum trebuie aplicată compresiunea în aceste punc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să ajuţi pe cineva care este otrăvit (intoxica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emonstrează modul corect de legare a unor atele pentru diferite oase fractu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să ajuţi o victimă a unei arsuri de gradul I, II sau I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lang w:val="ro-RO"/>
        </w:rPr>
        <w:t>Să ştii care sunt situaţiile care pot duce la intoxicare cu monoxid de carbon şi să poţi aplica tehnica de salvare şi tratament în astfel de caz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are este tratamentul pentru muşcătura de şarp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um se tratează muşcăturile de animal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Cum se tratează înţepăturile de insecte şi păianjen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Cum poţi interveni pentru a ajuta o persoană ale cărei haine au luat foc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Cum poţi salva pe cineva de la înec fără să înoţi tu însuţi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Să ştii cum să ajuţi o victimă a unei arsuri chimic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1"/>
        </w:tabs>
        <w:ind w:left="397" w:firstLine="624"/>
      </w:pPr>
      <w:rPr>
        <w:sz w:val="28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361"/>
        </w:tabs>
        <w:ind w:left="0" w:firstLine="102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22:00Z</dcterms:created>
  <dc:creator>Sara Bocaneanu</dc:creator>
  <dc:description/>
  <cp:keywords/>
  <dc:language>en-US</dc:language>
  <cp:lastModifiedBy>Dana</cp:lastModifiedBy>
  <cp:lastPrinted>2004-10-06T13:05:00Z</cp:lastPrinted>
  <dcterms:modified xsi:type="dcterms:W3CDTF">2008-08-26T12:16:00Z</dcterms:modified>
  <cp:revision>241</cp:revision>
  <dc:subject/>
  <dc:title>STRING ART</dc:title>
</cp:coreProperties>
</file>