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right"/>
        <w:rPr>
          <w:b/>
          <w:b/>
          <w:sz w:val="32"/>
          <w:szCs w:val="32"/>
          <w:lang w:val="ro-RO" w:eastAsia="en-US"/>
        </w:rPr>
      </w:pPr>
      <w:r>
        <w:rPr>
          <w:b/>
          <w:sz w:val="32"/>
          <w:szCs w:val="32"/>
          <w:lang w:val="ro-RO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228600</wp:posOffset>
            </wp:positionV>
            <wp:extent cx="1143000" cy="933450"/>
            <wp:effectExtent l="0" t="0" r="0" b="0"/>
            <wp:wrapNone/>
            <wp:docPr id="1" name="showgraph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owgraphi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right"/>
        <w:rPr/>
      </w:pPr>
      <w:r>
        <w:rPr>
          <w:b/>
          <w:sz w:val="32"/>
          <w:szCs w:val="32"/>
          <w:lang w:val="ro-RO"/>
        </w:rPr>
        <w:t>CUTEZĂTOR PENTRU HRISTOS, NIVEL AVANSAT</w:t>
      </w:r>
    </w:p>
    <w:p>
      <w:pPr>
        <w:pStyle w:val="Normal"/>
        <w:ind w:firstLine="720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sz w:val="28"/>
          <w:szCs w:val="28"/>
          <w:lang w:val="ro-RO"/>
        </w:rPr>
        <w:t>Să ai specializarea „Cutezător pentru Hristos”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ă termini această specializare într-un timp cuprins între nouă luni şi un an. Alege o dată la care să începi lucrul la această specializar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ege trei activităţi din cerinţa 1 a specializării „Cutezător pentru Hristos” şi îndeplineşte-le cu conştiinciozitate timp de cel puţin nouă luni, în afară de cele şase luni necesare specializării „Cutezător pentru Hristos”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ege şi realizează una dintre activităţile de la cerinţa 2 a specializării „Cutezător pentru Hristos”, pe care nu ai îndeplinit-o încă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lege şi realizează două activităţi de la cerinţa 3 a specializării „Cutezător pentru Hristos”, pe care nu le-ai îndeplinit încă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b/>
          <w:sz w:val="28"/>
          <w:szCs w:val="28"/>
          <w:lang w:val="ro-RO"/>
        </w:rPr>
        <w:t>Realizează trei activităţi pe care nu le-ai îndeplinit la cerinţa 4 a specializării „Cutezător pentru Hristos”. Fiecare activitate trebuie să implice trei perioade de timp de minim două ore.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sectPr>
      <w:footerReference w:type="default" r:id="rId3"/>
      <w:type w:val="nextPage"/>
      <w:pgSz w:w="12240" w:h="15840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1:34:00Z</dcterms:created>
  <dc:creator>Specializari</dc:creator>
  <dc:description/>
  <cp:keywords/>
  <dc:language>en-US</dc:language>
  <cp:lastModifiedBy>Ccalugaru</cp:lastModifiedBy>
  <cp:lastPrinted>2003-12-08T11:57:00Z</cp:lastPrinted>
  <dcterms:modified xsi:type="dcterms:W3CDTF">2004-10-11T13:42:00Z</dcterms:modified>
  <cp:revision>13</cp:revision>
  <dc:subject/>
  <dc:title/>
</cp:coreProperties>
</file>