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UDIUL  LIMBIL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Notă:   După ce ţi-ai ales o limbă străină modernă, fă-ţi rost de materiale necesare învăţării acelei limbi şi studiază-le cu atenţie. Bineînţeles, este preferabil să studiezi limbi străine sub îndrumarea unui profesor competent, în cadrul unei şcoli sau unui curs de limbi stră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teşte şi tradu în scris, la prima vedere un pasaj de minim 300 de cuvinte dintr-o carte sau revistă într-o limbă străin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usţine o conversaţie simplă în acea limbă străină – timp de cel puţin cinci minu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cultă un discurs (de minim două minute) ţinut de o persoană a cărei limbă maternă este limba aleasă de tine şi tradu-l în limba t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rie în acea limbă străină o scrisoare în care să povesteşti ce ocazii ai avut să cunoşti persoane a căror limbă maternă este limba pe care ai ales-o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morează un pasaj biblic de minim 10 versete în acea limbă străin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8"/>
          <w:szCs w:val="28"/>
        </w:rPr>
        <w:t xml:space="preserve">Scrie sau prezintă oral un raport despre populaţia străină a cărei limbă maternă o studiezi şi arată dacă se găsesc vorbitori ai acelei limbi şi în apropierea zonei în care locuieşti. Arată ce ocazii ai avut să conversezi cu aceşti oameni. </w:t>
      </w:r>
    </w:p>
    <w:sectPr>
      <w:footerReference w:type="default" r:id="rId2"/>
      <w:type w:val="nextPage"/>
      <w:pgSz w:w="11906" w:h="16838"/>
      <w:pgMar w:left="1247" w:right="794" w:gutter="0" w:header="0" w:top="1134" w:footer="1134" w:bottom="119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6:15:00Z</dcterms:created>
  <dc:creator>Ministerial Association</dc:creator>
  <dc:description/>
  <cp:keywords/>
  <dc:language>en-US</dc:language>
  <cp:lastModifiedBy>Ccalugaru</cp:lastModifiedBy>
  <dcterms:modified xsi:type="dcterms:W3CDTF">2004-10-11T13:57:00Z</dcterms:modified>
  <cp:revision>16</cp:revision>
  <dc:subject/>
  <dc:title>STUDIUL  LIMBILOR</dc:title>
</cp:coreProperties>
</file>