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135</wp:posOffset>
            </wp:positionH>
            <wp:positionV relativeFrom="paragraph">
              <wp:posOffset>-824865</wp:posOffset>
            </wp:positionV>
            <wp:extent cx="1487805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Viaţa în sălbăticie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Să participi la cel puţin două expediţii de minim 3 zile în care să înveţi îndemânările necesare pentru această specializare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Spune ce trebuie să faci în caz că te rătăceşti. Să cunoşti trei metode de a te orienta fără a folosi busola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Explică de ce este important să bei apă şi cum poţi procura apă fără a exista pericolul îmbolnăviri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Să cunoşti trei moduri de a colecta apă de băut în sălbăticie şi să demonstrezi două din aceste metode.     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>Demonstrează două metode de a afla înălţimea unui copac şi lăţimea unui râu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identifici minim patru urme de animale sălbatic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Cu ajutorul unei busole, urmăreşte un traseu de cel puţin 100 m cu cel puţin trei azimuturi, cu un grad de eroare mai mic de 5%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sz w:val="28"/>
          <w:szCs w:val="28"/>
          <w:lang w:val="ro-RO"/>
        </w:rPr>
        <w:t>Să identifici în sălbăticie şi să mănânci zece varietăţi de plante sălbatic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9. </w:t>
      </w:r>
      <w:r>
        <w:rPr>
          <w:b/>
          <w:sz w:val="28"/>
          <w:szCs w:val="28"/>
          <w:lang w:val="ro-RO"/>
        </w:rPr>
        <w:t xml:space="preserve">Să ştii de ce sunt importante odihna adecvată, dieta echilibrată, igiena personală şi exerciţiul fizic atunci când te afli în sălbăticie. 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0. Să ai specializarea „Prim-ajutor” şi, în plus, să cunoşti modul de prevenire, simptomele şi cum se acordă primul ajutor pentru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27" w:leader="none"/>
          <w:tab w:val="left" w:pos="1080" w:leader="none"/>
        </w:tabs>
        <w:suppressAutoHyphens w:val="true"/>
        <w:ind w:left="540" w:firstLine="1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hipotermie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27" w:leader="none"/>
          <w:tab w:val="left" w:pos="1080" w:leader="none"/>
        </w:tabs>
        <w:suppressAutoHyphens w:val="true"/>
        <w:ind w:left="540" w:firstLine="18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shidratar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1. </w:t>
      </w:r>
      <w:r>
        <w:rPr>
          <w:b/>
          <w:bCs/>
          <w:sz w:val="28"/>
          <w:szCs w:val="28"/>
          <w:lang w:val="ro-RO"/>
        </w:rPr>
        <w:t xml:space="preserve">Să cunoşti tehnicile observării animalelor sălbatice (dezvoltarea simţurilor, camuflarea, pânda, deplasarea). 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</w:t>
      </w:r>
      <w:r>
        <w:rPr>
          <w:b/>
          <w:sz w:val="28"/>
          <w:szCs w:val="28"/>
          <w:lang w:val="ro-RO"/>
        </w:rPr>
        <w:t>Să explici cum se construiesc adăposturi în zone umede/mlaştini, zone pietroase şi păduri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3. </w:t>
      </w:r>
      <w:r>
        <w:rPr>
          <w:b/>
          <w:bCs/>
          <w:sz w:val="28"/>
          <w:szCs w:val="28"/>
          <w:lang w:val="ro-RO"/>
        </w:rPr>
        <w:t xml:space="preserve">Să </w:t>
      </w:r>
      <w:r>
        <w:rPr>
          <w:b/>
          <w:sz w:val="28"/>
          <w:szCs w:val="28"/>
          <w:lang w:val="ro-RO"/>
        </w:rPr>
        <w:t>pregăteşti un meniu echilibrat pentru două persoane timp de un weekend. Aceste mese să fie pregătite în timpul excursiei la foc deschis sau primus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4. </w:t>
      </w:r>
      <w:r>
        <w:rPr>
          <w:b/>
          <w:bCs/>
          <w:sz w:val="28"/>
          <w:szCs w:val="28"/>
          <w:lang w:val="ro-RO"/>
        </w:rPr>
        <w:t xml:space="preserve">Să </w:t>
      </w:r>
      <w:r>
        <w:rPr>
          <w:b/>
          <w:sz w:val="28"/>
          <w:szCs w:val="28"/>
          <w:lang w:val="ro-RO"/>
        </w:rPr>
        <w:t>demonstrezi modul în care se realizează următoarele noduri şi să cunoşti utilizările lor: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doi simplu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nodul opt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opt de strângere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laţul bulin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laţul dublu bulin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prusac;</w:t>
      </w:r>
    </w:p>
    <w:p>
      <w:pPr>
        <w:pStyle w:val="Style21"/>
        <w:numPr>
          <w:ilvl w:val="1"/>
          <w:numId w:val="5"/>
        </w:numPr>
        <w:tabs>
          <w:tab w:val="clear" w:pos="720"/>
          <w:tab w:val="left" w:pos="1080" w:leader="none"/>
        </w:tabs>
        <w:ind w:left="2160" w:hanging="1440"/>
        <w:rPr/>
      </w:pPr>
      <w:r>
        <w:rPr/>
        <w:t>nodul de extensie.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68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4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6:50:00Z</dcterms:modified>
  <cp:revision>20</cp:revision>
  <dc:subject/>
  <dc:title>         </dc:title>
</cp:coreProperties>
</file>