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664210</wp:posOffset>
            </wp:positionV>
            <wp:extent cx="1485900" cy="1252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Orientare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2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xplică ce este o hartă topografică, ce este reprezentat pe ea şi enumeră cel puţin trei întrebuinţări ale acesteia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>Identifică cel puţin 20 de semne şi simboluri folosite în hărţile topografic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b/>
          <w:sz w:val="28"/>
          <w:lang w:val="ro-RO"/>
        </w:rPr>
        <w:t>Să ştii care sunt părţile componente ale unei busole şi câteva reguli de manipulare a busolei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 xml:space="preserve">Explică înţelesul următorilor termeni: </w:t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ltitudine;</w:t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istanţă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cara hărţii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urbă de nivel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chidistanţă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nord real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nord magnetic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clinaţi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zimut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zimut de întoarcere.</w:t>
      </w:r>
    </w:p>
    <w:p>
      <w:pPr>
        <w:sectPr>
          <w:type w:val="continuous"/>
          <w:pgSz w:w="11906" w:h="16838"/>
          <w:pgMar w:left="1247" w:right="794" w:gutter="0" w:header="0" w:top="1134" w:footer="68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Indent3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b/>
          <w:sz w:val="28"/>
          <w:lang w:val="ro-RO"/>
        </w:rPr>
        <w:t>5. Explică cum se ia un azimut magnetic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b/>
          <w:sz w:val="28"/>
          <w:lang w:val="ro-RO"/>
        </w:rPr>
        <w:t>6. Explică cum se face deplasarea după un azimut magnetic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/>
      </w:pPr>
      <w:r>
        <w:rPr>
          <w:b/>
          <w:sz w:val="28"/>
          <w:lang w:val="ro-RO"/>
        </w:rPr>
        <w:t>7. Să cunoşti două metode de corectare a declinaţiei şi să ştii când este necesară corecţia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8. Să ştii să orientezi harta şi să te orientezi în teren folosind una dintre următoarele metode: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800" w:hanging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observar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  <w:tab w:val="left" w:pos="1440" w:leader="none"/>
        </w:tabs>
        <w:ind w:left="1800" w:hanging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u ajutorul busolei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9. Să ştii cum să-ţi determini poziţia în teren cu ajutorul busolei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/>
      </w:pPr>
      <w:r>
        <w:rPr>
          <w:b/>
          <w:sz w:val="28"/>
          <w:lang w:val="ro-RO"/>
        </w:rPr>
        <w:t>10. Demonstrează că poţi folosi harta sau/şi busola parcurgând un traseu de 2 km, cu cel puţin cinci azimuturi dat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continuous"/>
      <w:pgSz w:w="11906" w:h="16838"/>
      <w:pgMar w:left="1247" w:right="794" w:gutter="0" w:header="0" w:top="1134" w:footer="68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Style21">
    <w:name w:val="Style2"/>
    <w:basedOn w:val="Normal"/>
    <w:qFormat/>
    <w:pPr>
      <w:numPr>
        <w:ilvl w:val="0"/>
        <w:numId w:val="4"/>
      </w:numPr>
      <w:jc w:val="both"/>
    </w:pPr>
    <w:rPr>
      <w:b/>
      <w:bCs/>
      <w:sz w:val="28"/>
      <w:szCs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4:31:00Z</dcterms:modified>
  <cp:revision>18</cp:revision>
  <dc:subject/>
  <dc:title>         </dc:title>
</cp:coreProperties>
</file>