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824865</wp:posOffset>
            </wp:positionV>
            <wp:extent cx="1485900" cy="118681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Tabără itinerantă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2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iscutaţi cu instructorul vostru despre înţelesul motto-ului: „Păstraţi doar imagini şi lăsaţi în urmă doar urme de paşi”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>Să ştii să-ţi alegi încălţămintea şi îmbrăcămintea adecvate pentru o ieşire în natură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 xml:space="preserve">Să şti cum să alegi un rucsac potrivit. 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3"/>
        </w:numPr>
        <w:rPr/>
      </w:pPr>
      <w:r>
        <w:rPr/>
        <w:t xml:space="preserve">Alcătuieşte o listă detaliată cu lucrurile pe care trebuie să le iei într-o tabără itinerantă. 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5. </w:t>
      </w:r>
      <w:r>
        <w:rPr>
          <w:b/>
          <w:sz w:val="28"/>
          <w:szCs w:val="28"/>
          <w:lang w:val="ro-RO"/>
        </w:rPr>
        <w:t>Să ştii care sunt criteriile după care îţi alegi sacul de dormit şi cum se întreţine acesta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6. </w:t>
      </w:r>
      <w:r>
        <w:rPr>
          <w:b/>
          <w:sz w:val="28"/>
          <w:szCs w:val="28"/>
          <w:lang w:val="ro-RO"/>
        </w:rPr>
        <w:t>Să ştii cum să aranjezi lucrurile în rucsac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7. Îndeplineşte următoarele cerinţe: </w:t>
      </w:r>
    </w:p>
    <w:p>
      <w:pPr>
        <w:pStyle w:val="Normal"/>
        <w:ind w:left="108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a. Să ştii ce fel de hrană este cea mai potrivită pentru o tabără itinerantă; </w:t>
      </w:r>
    </w:p>
    <w:p>
      <w:pPr>
        <w:pStyle w:val="Normal"/>
        <w:ind w:left="108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b. Să mergi la un magazin alimentar şi să faci o listă cu alimentele pe care le consideri potrivite pentru o astfel de expediţie;</w:t>
      </w:r>
    </w:p>
    <w:p>
      <w:pPr>
        <w:pStyle w:val="Normal"/>
        <w:ind w:left="108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c. Să pregăteşti un meniu pentru o tabără itinerantă/expediţie de minim trei zile;    </w:t>
      </w:r>
    </w:p>
    <w:p>
      <w:pPr>
        <w:pStyle w:val="Normal"/>
        <w:ind w:left="1080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. Să ştii să măsori, etichetezi şi împachetezi hrana pentru drum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8. </w:t>
      </w:r>
      <w:r>
        <w:rPr>
          <w:b/>
          <w:bCs/>
          <w:sz w:val="28"/>
          <w:szCs w:val="28"/>
          <w:lang w:val="ro-RO"/>
        </w:rPr>
        <w:t>Să ştii cum poţi campa într-un loc fără apă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/>
      </w:pPr>
      <w:r>
        <w:rPr>
          <w:b/>
          <w:sz w:val="28"/>
          <w:szCs w:val="28"/>
          <w:lang w:val="ro-RO"/>
        </w:rPr>
        <w:t>9. Să ştii cum să previi, să recunoşti simptomele şi să acorzi primul ajutor pentr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540" w:firstLine="2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rsuri provocate de s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540" w:firstLine="2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băşic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540" w:firstLine="2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gerătur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540" w:firstLine="2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hipotermi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540" w:firstLine="27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shidra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540" w:firstLine="27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>crampe</w:t>
      </w:r>
      <w:r>
        <w:rPr>
          <w:b/>
          <w:sz w:val="28"/>
          <w:lang w:val="ro-RO"/>
        </w:rPr>
        <w:t xml:space="preserve"> muscular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0. </w:t>
      </w:r>
      <w:r>
        <w:rPr>
          <w:b/>
          <w:sz w:val="28"/>
          <w:szCs w:val="28"/>
          <w:lang w:val="ro-RO"/>
        </w:rPr>
        <w:t xml:space="preserve">Să ai o trusă de prim ajutor în rucsac şi să ştii cum s-o foloseşti. 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11. Ce poţi face pentru a reduce greutatea rucsacului?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2. </w:t>
      </w:r>
      <w:r>
        <w:rPr>
          <w:b/>
          <w:sz w:val="28"/>
          <w:szCs w:val="28"/>
          <w:lang w:val="ro-RO"/>
        </w:rPr>
        <w:t>Să ştii trei moduri de a afla direcţia fără busolă. Demonstrează cel puţin două din acestea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13. Arată modul corect de a pune un rucsac în spate şi de a-l da jos singur şi cu un partener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b/>
          <w:sz w:val="28"/>
          <w:lang w:val="ro-RO"/>
        </w:rPr>
        <w:t>14. Să ştii cum se ajustează rucsacul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15. </w:t>
      </w:r>
      <w:r>
        <w:rPr>
          <w:b/>
          <w:sz w:val="28"/>
          <w:szCs w:val="28"/>
          <w:lang w:val="ro-RO"/>
        </w:rPr>
        <w:t>Participă la o tabără itinerantă de minim trei zile, în care să realizezi următoarele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 parcurgi, în total, minim 7 km (cu rucsacul în spate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-ţi găteşti singur hrana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ă ţii un jurnal zilnic. </w:t>
      </w:r>
    </w:p>
    <w:p>
      <w:pPr>
        <w:pStyle w:val="Normal"/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54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Style21">
    <w:name w:val="Style2"/>
    <w:basedOn w:val="Normal"/>
    <w:qFormat/>
    <w:pPr>
      <w:numPr>
        <w:ilvl w:val="0"/>
        <w:numId w:val="4"/>
      </w:numPr>
      <w:jc w:val="both"/>
    </w:pPr>
    <w:rPr>
      <w:b/>
      <w:bCs/>
      <w:sz w:val="28"/>
      <w:szCs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5:18:00Z</dcterms:modified>
  <cp:revision>19</cp:revision>
  <dc:subject/>
  <dc:title>         </dc:title>
</cp:coreProperties>
</file>