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361950</wp:posOffset>
            </wp:positionV>
            <wp:extent cx="1257300" cy="1050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Conducere în sălbăticie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2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 ai următoarele specializări:</w:t>
      </w:r>
    </w:p>
    <w:p>
      <w:pPr>
        <w:pStyle w:val="Style21"/>
        <w:numPr>
          <w:ilvl w:val="1"/>
          <w:numId w:val="2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Drumeţie;</w:t>
      </w:r>
    </w:p>
    <w:p>
      <w:pPr>
        <w:pStyle w:val="Style21"/>
        <w:numPr>
          <w:ilvl w:val="1"/>
          <w:numId w:val="2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Orientare;</w:t>
      </w:r>
    </w:p>
    <w:p>
      <w:pPr>
        <w:pStyle w:val="Style21"/>
        <w:numPr>
          <w:ilvl w:val="1"/>
          <w:numId w:val="2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Campare IV;</w:t>
      </w:r>
    </w:p>
    <w:p>
      <w:pPr>
        <w:pStyle w:val="Style21"/>
        <w:numPr>
          <w:ilvl w:val="1"/>
          <w:numId w:val="2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Prim ajutor;</w:t>
      </w:r>
    </w:p>
    <w:p>
      <w:pPr>
        <w:pStyle w:val="Style21"/>
        <w:numPr>
          <w:ilvl w:val="1"/>
          <w:numId w:val="2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Focuri şi gătit în tabără;</w:t>
      </w:r>
    </w:p>
    <w:p>
      <w:pPr>
        <w:pStyle w:val="Style21"/>
        <w:numPr>
          <w:ilvl w:val="1"/>
          <w:numId w:val="2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Viaţa în sălbăticie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 xml:space="preserve">Să cunoşti şi să respecţi principiile de siguranţă, igienă şi conduită pentru situaţiile în care te afli în sălbăticie împreună cu un grup de tineri.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 înţelegi şi să demonstrezi regulile de conservare a mediului în sălbăticie şi privitor la campar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>Să identifici în sălbăticie şi să mănânci zece tipuri de plante sălbatice comestibile.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b/>
          <w:sz w:val="28"/>
          <w:lang w:val="ro-RO"/>
        </w:rPr>
        <w:t xml:space="preserve">5. </w:t>
      </w:r>
      <w:r>
        <w:rPr>
          <w:b/>
          <w:sz w:val="28"/>
          <w:szCs w:val="28"/>
          <w:lang w:val="ro-RO"/>
        </w:rPr>
        <w:t>În</w:t>
      </w:r>
      <w:r>
        <w:rPr>
          <w:b/>
          <w:sz w:val="28"/>
          <w:lang w:val="ro-RO"/>
        </w:rPr>
        <w:t xml:space="preserve"> urma studiului Bibliei şi Spiritului Profetic, enumeră calităţile de conducător în sălbăticie de care au dat dovadă două dintre următoarele personaje biblic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ind w:left="1800" w:hanging="108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Mois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ind w:left="1800" w:hanging="108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avid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ind w:left="1800" w:hanging="108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Ili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ind w:left="1800" w:hanging="108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Ioan Botezătorul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autoSpaceDE w:val="false"/>
        <w:ind w:left="1800" w:hanging="108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Isus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6. </w:t>
      </w:r>
      <w:r>
        <w:rPr>
          <w:b/>
          <w:sz w:val="28"/>
          <w:szCs w:val="28"/>
          <w:lang w:val="ro-RO"/>
        </w:rPr>
        <w:t>Să conduci un grup într-o expediţie în sălbăticie de minim 3 zile. În timpul acestei expediţii, să pui în aplicare principiile şi îndemânările învăţate în cursul acestei specializări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77"/>
        </w:tabs>
        <w:ind w:left="217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Style21">
    <w:name w:val="Style2"/>
    <w:basedOn w:val="Normal"/>
    <w:qFormat/>
    <w:pPr>
      <w:numPr>
        <w:ilvl w:val="0"/>
        <w:numId w:val="4"/>
      </w:numPr>
      <w:jc w:val="both"/>
    </w:pPr>
    <w:rPr>
      <w:b/>
      <w:bCs/>
      <w:sz w:val="28"/>
      <w:szCs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5:43:00Z</dcterms:modified>
  <cp:revision>19</cp:revision>
  <dc:subject/>
  <dc:title>         </dc:title>
</cp:coreProperties>
</file>