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939165</wp:posOffset>
            </wp:positionV>
            <wp:extent cx="1619250" cy="140017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Conducere în natură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firstLine="720"/>
        <w:rPr/>
      </w:pPr>
      <w:r>
        <w:rPr/>
        <w:t>Nivel de îndemânare: 2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Să ai patru dintre următoarele specializăr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ind w:left="1080" w:first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28"/>
          <w:szCs w:val="28"/>
          <w:lang w:val="ro-RO"/>
        </w:rPr>
        <w:t xml:space="preserve">Campare IV;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ind w:left="1080" w:first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iaţa în tabăr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first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curi şi gătit în tabăr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first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rumeţi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first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abără itinerant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first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ien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080" w:first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mpare pe timp de iarnă.</w:t>
      </w:r>
    </w:p>
    <w:p>
      <w:pPr>
        <w:pStyle w:val="Normal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Să ai specializarea „Prim Ajutor”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Să cunoşti cel puţin patru metode de semnalizare prin care să ceri ajutor în cazul în care te-ai rătăcit într-o regiune sălbatică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>Să planifici activităţi pentru o zi ploioasă de tabără (câte patru activităţi pentru Sabat şi patru pentru orice altă zi) şi să conduci două dintre aceste activităţi.</w:t>
      </w:r>
    </w:p>
    <w:p>
      <w:pPr>
        <w:pStyle w:val="BodyTextIndent3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5. </w:t>
      </w:r>
      <w:r>
        <w:rPr>
          <w:b/>
          <w:sz w:val="28"/>
          <w:szCs w:val="28"/>
          <w:lang w:val="ro-RO"/>
        </w:rPr>
        <w:t>Realizează următoarele în cadrul unei tabere în natură: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. Să planifici, organizezi şi predai o specializare din domeniul Natură unui grup de copii/tineri. 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. Să predai minim 10 cerinţe din specializările „Campare I-IV”, sau/şi „Viaţa în tabără”.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. </w:t>
      </w:r>
      <w:r>
        <w:rPr>
          <w:b/>
          <w:sz w:val="28"/>
          <w:lang w:val="ro-RO"/>
        </w:rPr>
        <w:t>Să ştii unde se află spitalul, postul de poliţie şi ocolul silvic cele mai apropiate. În cazul unei tabere în munţi, să ştii cum poţi lua legătura cu Salvamontul.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rPr/>
      </w:pPr>
      <w:r>
        <w:rPr>
          <w:b/>
          <w:sz w:val="28"/>
          <w:lang w:val="ro-RO"/>
        </w:rPr>
        <w:t>6. În urma studiului Bibliei şi Spiritului Profetic, prezintă în scris modul în care natura a influenţat următoarele personaje biblice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080" w:leader="none"/>
        </w:tabs>
        <w:autoSpaceDE w:val="false"/>
        <w:ind w:left="2340" w:hanging="16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Moise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080" w:leader="none"/>
        </w:tabs>
        <w:autoSpaceDE w:val="false"/>
        <w:ind w:left="2340" w:hanging="16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avid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080" w:leader="none"/>
        </w:tabs>
        <w:autoSpaceDE w:val="false"/>
        <w:ind w:left="2340" w:hanging="16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lie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080" w:leader="none"/>
        </w:tabs>
        <w:autoSpaceDE w:val="false"/>
        <w:ind w:left="2340" w:hanging="16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oan Botezătorul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1080" w:leader="none"/>
        </w:tabs>
        <w:autoSpaceDE w:val="false"/>
        <w:ind w:left="2340" w:hanging="16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sus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7. Să ştii ce aspecte trebuie să iei în considerare într-o tabără cu un grup de tineri, din următoarele puncte de vedere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361" w:hanging="641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iguranţa în tabără (siguranţa campării)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361" w:hanging="641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iguranţa în ceea ce priveşte focul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361" w:hanging="641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giena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361" w:hanging="641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>regulile de siguranţă pentru înot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361" w:hanging="641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>regulile de conduită;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361" w:hanging="641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>păzirea corespunzătoare a Sabatului.</w:t>
      </w:r>
    </w:p>
    <w:p>
      <w:pPr>
        <w:pStyle w:val="Normal"/>
        <w:ind w:left="360" w:first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sz w:val="28"/>
          <w:lang w:val="ro-RO"/>
        </w:rPr>
        <w:t xml:space="preserve">8. </w:t>
      </w:r>
      <w:r>
        <w:rPr>
          <w:b/>
          <w:bCs/>
          <w:sz w:val="28"/>
          <w:szCs w:val="28"/>
          <w:lang w:val="ro-RO"/>
        </w:rPr>
        <w:t>Să ştii cel puţin cinci moduri prin care poţi menţine natura frumoasă, astfel încât şi alţii să se bucure de ea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9. </w:t>
      </w:r>
      <w:r>
        <w:rPr>
          <w:b/>
          <w:sz w:val="28"/>
          <w:szCs w:val="28"/>
          <w:lang w:val="ro-RO"/>
        </w:rPr>
        <w:t>Să cunoşti cel puţin 10 calităţi ale unui bun conducător de tineret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4"/>
        </w:tabs>
        <w:ind w:left="0" w:firstLine="68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361"/>
        </w:tabs>
        <w:ind w:left="1361" w:hanging="397"/>
      </w:pPr>
      <w:rPr>
        <w:sz w:val="28"/>
        <w:b/>
        <w:szCs w:val="28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361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8z2">
    <w:name w:val="WW8Num18z2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4:12:00Z</dcterms:modified>
  <cp:revision>23</cp:revision>
  <dc:subject/>
  <dc:title>         </dc:title>
</cp:coreProperties>
</file>