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UMELE_____________________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2"/>
        <w:rPr/>
      </w:pPr>
      <w:r>
        <w:rPr/>
        <w:t>Kirigami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rPr/>
      </w:pPr>
      <w:r>
        <w:rPr/>
        <w:t>Nivel de îndemânare: 2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Ce este „kirigami” şi care este istoria acestei arte?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Care sunt regulile folosite în kirigami?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Realizează o siluetă după un model dat şi una după un model creat de tine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Realizează o ghirlandă după un model dat şi una după un model creat de tine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Realizează două modele de kirigami tip „dantelă”, de dimensiunea unei coli A4, dintre care unul să fie creat de tine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Cum se împătureşte hârtia pentru a obţine fulgi de zăpadă?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Realizează următoarele:</w:t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un fulg de zăpadă în 4 sau 8 colţuri după un model dat;</w:t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un fulg de zăpadă în 4 sau 8 colţuri după un model creat de tine;</w:t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un fulg de zăpadă în 3 sau 6 colţuri după un model dat;</w:t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un fulg de zăpadă în 3 sau 6 colţuri după un model creat de tine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Prezintă paşii necesari pentru a face o felicitare cu model tridimensional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Realizează trei felicitări cu model tridimensional, dintre care una să fie realizată după un model creat de tine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ata începerii specializării__________________________       Semnătura______________________</w:t>
      </w:r>
    </w:p>
    <w:p>
      <w:pPr>
        <w:pStyle w:val="Normal"/>
        <w:rPr/>
      </w:pPr>
      <w:r>
        <w:rPr>
          <w:rFonts w:cs="Times New Roman CE" w:ascii="Times New Roman CE" w:hAnsi="Times New Roman CE"/>
        </w:rPr>
        <w:t>Data obţinerii specializării __________________________      Semnătura finală_________________</w:t>
      </w:r>
    </w:p>
    <w:sectPr>
      <w:footerReference w:type="default" r:id="rId2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E" w:hAnsi="Times New Roman CE" w:cs="Times New Roman CE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E" w:hAnsi="Times New Roman CE" w:cs="Times New Roman CE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 CE" w:hAnsi="Times New Roman CE" w:cs="Times New Roman CE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ahom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 C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3:07:00Z</dcterms:created>
  <dc:creator>VIOREL DASCALU</dc:creator>
  <dc:description/>
  <dc:language>en-US</dc:language>
  <cp:lastModifiedBy>Medana</cp:lastModifiedBy>
  <cp:lastPrinted>2004-08-09T13:51:00Z</cp:lastPrinted>
  <dcterms:modified xsi:type="dcterms:W3CDTF">2004-10-08T03:11:00Z</dcterms:modified>
  <cp:revision>5</cp:revision>
  <dc:subject/>
  <dc:title>KIRIGAMI</dc:title>
</cp:coreProperties>
</file>