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UMELE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ind w:firstLine="720"/>
        <w:jc w:val="center"/>
        <w:rPr/>
      </w:pPr>
      <w:r>
        <w:rPr/>
        <w:t>Goblen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4"/>
        <w:ind w:firstLine="720"/>
        <w:rPr/>
      </w:pPr>
      <w:r>
        <w:rPr/>
        <w:t>Nivel de îndemânare: 1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Explică ce înseamnă „goblen” şi care este istoria lui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Enumeră materialele necesare realizării unui goblen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um se lucrează goblenul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are sunt punctele de coasere pentru goblen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oase un goblen după diagramă şi un goblen pictat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Descrie etapele care trebuie urmate după coaserea goblenului. 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sectPr>
      <w:footerReference w:type="default" r:id="rId2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XM Symbol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CE" w:hAnsi="Times New Roman CE" w:cs="Times New Roman CE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 CE" w:hAnsi="Times New Roman CE" w:cs="Times New Roman CE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XM Symbols" w:hAnsi="XM Symbols" w:eastAsia="Times New Roman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XM Symbol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XM Symbol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XM Symbol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XM Symbol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XM Symbols" w:hAnsi="XM Symbols" w:eastAsia="Times New Roman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XM Symbol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XM Symbol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XM Symbol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 CE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57:00Z</dcterms:created>
  <dc:creator>Mirela Dascalu</dc:creator>
  <dc:description/>
  <dc:language>en-US</dc:language>
  <cp:lastModifiedBy>Medana</cp:lastModifiedBy>
  <cp:lastPrinted>2002-10-29T10:48:00Z</cp:lastPrinted>
  <dcterms:modified xsi:type="dcterms:W3CDTF">2004-10-08T03:01:00Z</dcterms:modified>
  <cp:revision>4</cp:revision>
  <dc:subject/>
  <dc:title>Cusaturi pe etamina</dc:title>
</cp:coreProperties>
</file>